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Ř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ři měření požádejte druhou osobu, zda by Vás dle přiloženého návodu nezměřila a naměřené míry prosím zapište do tabulky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5910</wp:posOffset>
            </wp:positionH>
            <wp:positionV relativeFrom="paragraph">
              <wp:posOffset>239395</wp:posOffset>
            </wp:positionV>
            <wp:extent cx="2949575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Tělesná výška</w:t>
      </w:r>
      <w:r>
        <w:rPr/>
        <w:t xml:space="preserve"> (není bezpodmínečně nutná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Horní obvod</w:t>
      </w:r>
      <w:r>
        <w:rPr/>
        <w:t>: krejčovský metr přiložíme vpředu přes nejširší místo prsou a vedeme jej v podpaždí mírně nahoru na zád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Obvod pasu</w:t>
      </w:r>
      <w:r>
        <w:rPr/>
        <w:t>: měříme v nejužším místě pasu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Obvod sedu</w:t>
      </w:r>
      <w:r>
        <w:rPr/>
        <w:t>: krejčovský metr ovineme vodorovně přes nejširší místo sedu (podle individuálních rozdílů postavy leží toto místo výše nebo níže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Zadní délka</w:t>
      </w:r>
      <w:r>
        <w:rPr/>
        <w:t>: měřte prosím od krku do pasu dle obrázku + konečnou délku košile.</w:t>
      </w:r>
    </w:p>
    <w:p>
      <w:pPr>
        <w:pStyle w:val="Normal"/>
        <w:tabs>
          <w:tab w:val="clear" w:pos="709"/>
          <w:tab w:val="left" w:pos="357" w:leader="none"/>
        </w:tabs>
        <w:spacing w:before="0" w:after="120"/>
        <w:ind w:left="357" w:hanging="357"/>
        <w:jc w:val="both"/>
        <w:rPr/>
      </w:pPr>
      <w:r>
        <w:rPr/>
        <w:t>5a</w:t>
        <w:tab/>
      </w:r>
      <w:r>
        <w:rPr>
          <w:b/>
        </w:rPr>
        <w:t>Konečná délka</w:t>
      </w:r>
      <w:r>
        <w:rPr/>
        <w:t>: zadní délka + doměřená požadovaná délka košile. Příklad: zadní délka = 48 cm + doměřená požadovaná délka košile = 25 cm. Konečná délka = 73 cm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Délka rukávu</w:t>
      </w:r>
      <w:r>
        <w:rPr/>
        <w:t>: měříme od místa přisazení rukávové hlavice (většinou konec ramene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Obvod krku</w:t>
      </w:r>
      <w:r>
        <w:rPr/>
        <w:t>: měříme kolem dolní části krku těsně nad klíčními kostm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Vnitřní délka nohavic</w:t>
      </w:r>
      <w:r>
        <w:rPr/>
        <w:t>: měříme na vzpřímené postavě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Boční délka nohavic bez pásku</w:t>
      </w:r>
      <w:r>
        <w:rPr/>
        <w:t>: měříme na vzpřímené postavě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Obvod stehna</w:t>
      </w:r>
      <w:r>
        <w:rPr/>
        <w:t>: (není nutné měřit, ale pokud máte svou představu o šířce (obvodu nohavice) pak prosím změřte i tuto míru. Můžete ji změřit i na vašich oblíbených kalhotách)</w:t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834"/>
        <w:gridCol w:w="709"/>
        <w:gridCol w:w="709"/>
        <w:gridCol w:w="906"/>
        <w:gridCol w:w="850"/>
        <w:gridCol w:w="993"/>
        <w:gridCol w:w="992"/>
        <w:gridCol w:w="992"/>
        <w:gridCol w:w="83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ěl.</w:t>
              <w:br/>
              <w:t>výš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Horní</w:t>
              <w:br/>
              <w:t>obvo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Obvod</w:t>
              <w:br/>
              <w:t>p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Obvod</w:t>
              <w:br/>
              <w:t>se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Zadní</w:t>
              <w:br/>
              <w:t>délk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Konečná</w:t>
              <w:br/>
              <w:t>dé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élka</w:t>
              <w:br/>
              <w:t>rukáv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Obvod</w:t>
              <w:br/>
              <w:t>k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Vnitřní dél.</w:t>
              <w:br/>
              <w:t>nohav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Boční dél.</w:t>
              <w:br/>
              <w:t>nohavi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Obvod</w:t>
              <w:br/>
              <w:t>stehna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33:00Z</dcterms:created>
  <dc:creator>Bronislav Kozák</dc:creator>
  <dc:description/>
  <dc:language>en-US</dc:language>
  <cp:lastModifiedBy>Bronislav Kozák</cp:lastModifiedBy>
  <cp:lastPrinted>2006-03-13T15:59:00Z</cp:lastPrinted>
  <dcterms:modified xsi:type="dcterms:W3CDTF">2006-03-13T15:17:00Z</dcterms:modified>
  <cp:revision>31</cp:revision>
  <dc:subject/>
  <dc:title>MĚŘENÍ</dc:title>
</cp:coreProperties>
</file>